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DETERMINA 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. Amministratore Unico n. 01/AU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ata: </w:t>
      </w:r>
      <w:r>
        <w:rPr>
          <w:rFonts w:cs="Arial" w:ascii="Arial" w:hAnsi="Arial"/>
          <w:sz w:val="22"/>
          <w:szCs w:val="22"/>
        </w:rPr>
        <w:t>04/01/2018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IG: </w:t>
      </w:r>
      <w:r>
        <w:rPr>
          <w:rFonts w:cs="Arial" w:ascii="Arial" w:hAnsi="Arial"/>
          <w:i/>
          <w:iCs/>
          <w:sz w:val="22"/>
          <w:szCs w:val="22"/>
        </w:rPr>
        <w:t>ZEE2197599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</w:t>
      </w:r>
      <w:r>
        <w:rPr>
          <w:rFonts w:cs="Arial" w:ascii="Arial" w:hAnsi="Arial"/>
          <w:i/>
          <w:sz w:val="22"/>
          <w:szCs w:val="22"/>
        </w:rPr>
        <w:t>Fornitura di un kit per l’intestatura di termocoppie, presso Sesta Lab.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CONSIDERATA la necessità di Co.Svi.G. di disporre di un kit per l’intestatura di termocoppie all’inconel, da utilizzare per le attività di test presso Sesta Lab, nel dettagli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N. 1 pinza manuale per crimpare gli inserti in ottone dei connettori miniatur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N. 1 utensile per sguainare i cavi isolati in ossido minerale di diametro 1.5 mm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N. 1 lama di ricambi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N. 1 adattatore per montaggio su mandrin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Trasporto franco destino presso Sesta Lab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ATTESO che, per la suddetta fornitura si stima una spesa inferiore ad € 40.000,00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REMESSO che, per affidamenti a terzi di lavori, servizi e forniture di ammontare inferiore a 40.000,00 €, il regolamento interno di Co.Svi.G. prevede che le acquisizioni in economia possano avvenire mediante affidamento diretto previa consultazione dell’albo fornitori, o comunque previa indagine di mercato, ai sensi dell’attuale art. 36, comma 2 lettera a), del D.Lgs. 50/2016 e ss.mm.ii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RESO NOTO che, previa consultazione dell’Albo Operatori Economici di Co.Svi.G. ed adottato il criterio di rotazione di cui alla Delibera n. 1097 del 26/10/2016, Linee Guida n. 4 di attuazione del D.Lgs. 50/2016 recanti “Procedure per l’affidamento dei contratti pubblici di importo inferiore alle soglie di rilevanza comunitaria, indagini di mercato e formazione e gestione degli elenchi di operatori economici”, TERSID S.R.L., con sede legale in Milano e C.F. 00622950129, risulta idoneo, competente ed affidabile tecnicamente per la fornitura di quanto predetto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CONSIDERATO che, in virtù di quanto sopra riportato ed al fine di raggiungere gli scopi prefissati, consentendo al tempo stesso un notevole risparmio di tempo e risorse impiegate per l'affidamento della fornitura, nel rispetto dei principi di efficacia ed economicità, ha provveduto ad interpellare l’operatore economico TERSID S.R.L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VISTO che, l’operatore economico suddetto si è dichiarato immediatamente disponibile ad eseguire la fornitura al prezzo a corpo di € 549,00, oltre IVA se dovuta per legge, come riscontrabile dall’offerta n. 3092 del 05/12/2017, che costituisce parte integrante della presente determinazione seppur non materialmente allegata.</w:t>
      </w:r>
    </w:p>
    <w:p>
      <w:pPr>
        <w:pStyle w:val="Header"/>
        <w:spacing w:lineRule="auto" w:line="276" w:before="0" w:after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 ATTO che, ai sensi dell'art. 3 comma 5 della L. 136 del 13.08.2010 “Tracciabilità dei flussi finanziari”, nonché della Delibera ANAC n. 556 del 31/5/2017 con la quale è stata modificata la Determinazione n. 4 del 7 luglio 2011 recante “Linee guida sulla tracciabilità dei flussi finanziari ai sensi dell’articolo 3 della legge 13 agosto 2010, n. 136”, per la suddetta fornitura è stato assegnato il Codice CIG di cui all’oggetto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ATTESO che, gli atti relativi a quanto in oggetto sono tecnicamente idonei per cui si certifica la congruità tecnica e la regolarità generale della procedura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VISTI inoltre il D.Lgs. 50/2016 e ss.mm.ii. ed il vigente regolamento per le acquisizioni in economia.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RITENUTA congrua l’offerta presentata e verificata la disponibilità finanziaria in bilancio per il presente impegno di spesa.</w:t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Piero Ceccarelli, in qualità di Amministratore Unico di Co.Svi.G. S.c.r.l.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vista l’assenza temporanea del Dirigente di settore, nonché RUP, Giulio Grassi (delegato con Det. A.U. n. 228 del 30/12/2016),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 w:before="0" w:after="12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TERMINA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 xml:space="preserve">L’aggiudicazione definitiva, nonché per l’efficacia della stessa la verifica dei requisiti di ordine generale e speciale, ed il perfezionamento dell’affidamento dell’incarico di cui in premessa all’operatore economico TERSID S.R.L., società a responsabilità limitata, con sede legale in Milano e C.F. 00622950129, per un importo totale a corpo pari ad € 549,00, oltre IVA se dovuta per legge.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/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Per la competenza tecnica in materia e l’assenza di motivi di incompatibilità e conflitto di interessi con l’operatore economico aggiudicatario, la nomina a Direttore dell’Esecuzione del Contratto a Gioi Vezzosi, ingegnere elettrico presso Sesta Lab.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  <w:t>L’inserimento della presente determinazione nel registro generale delle determinazioni e la pubblicazione sul sito istituzionale dell’ente in data 05/01/2018.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116840</wp:posOffset>
            </wp:positionV>
            <wp:extent cx="3085465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lineRule="atLeast" w:line="100"/>
        <w:ind w:left="3798" w:hanging="0"/>
        <w:jc w:val="center"/>
        <w:rPr/>
      </w:pPr>
      <w:r>
        <w:rPr>
          <w:rFonts w:cs="Arial" w:ascii="Arial" w:hAnsi="Arial"/>
          <w:sz w:val="22"/>
          <w:szCs w:val="22"/>
        </w:rPr>
        <w:t>Firma dell’Amministratore Unico</w:t>
      </w:r>
    </w:p>
    <w:p>
      <w:pPr>
        <w:pStyle w:val="Header"/>
        <w:tabs>
          <w:tab w:val="clear" w:pos="4819"/>
          <w:tab w:val="clear" w:pos="9638"/>
        </w:tabs>
        <w:spacing w:lineRule="atLeast" w:line="100"/>
        <w:ind w:left="3798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Piero Ceccarelli)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1970</wp:posOffset>
            </wp:positionH>
            <wp:positionV relativeFrom="paragraph">
              <wp:posOffset>95250</wp:posOffset>
            </wp:positionV>
            <wp:extent cx="2076450" cy="9620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shadow/>
        <w:color w:val="000000"/>
        <w:sz w:val="20"/>
      </w:rPr>
    </w:pPr>
    <w:r>
      <w:rPr>
        <w:rFonts w:eastAsia="Century Gothic" w:cs="Century Gothic" w:ascii="Century Gothic" w:hAnsi="Century Gothic"/>
        <w:shadow/>
        <w:color w:val="000000"/>
        <w:sz w:val="20"/>
      </w:rPr>
      <w:t xml:space="preserve">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119495" cy="969645"/>
          <wp:effectExtent l="0" t="0" r="0" b="0"/>
          <wp:wrapSquare wrapText="largest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969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9z1">
    <w:name w:val="WW8Num9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Times New Roman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1:59:00Z</dcterms:created>
  <dc:creator>CoSviG</dc:creator>
  <dc:description/>
  <dc:language>en-US</dc:language>
  <cp:lastModifiedBy>Giuseppe</cp:lastModifiedBy>
  <cp:lastPrinted>2017-12-22T15:54:00Z</cp:lastPrinted>
  <dcterms:modified xsi:type="dcterms:W3CDTF">2018-01-05T11:59:00Z</dcterms:modified>
  <cp:revision>2</cp:revision>
  <dc:subject/>
  <dc:title>Prot</dc:title>
</cp:coreProperties>
</file>